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48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66,24-199,68W - IP67 - Primär: 23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66,24 bis 199,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