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LF1206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12V/DC - 0,1-60W - IP20 - Primär: 220-240V - SLF-Serie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SLF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482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pann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s LED-Netzgerät ist auf Grund der flachen, länglichen Bauform hervorragend für die Unterbringung in Alu-Profilen geeignet, kann aber auch problemlos beim Möbelbau zum Einsatz gebracht werden, da die MM-Kennzeichnung gegeben ist. Der Anschluss primärseitig und sekundärseitig erfolgt durch Schraubklemmen, welche für Kabel von 0,75mm² - 2,5mm² geeignet sind. Technische Daten: Versorgungsspannung: 220-240V/AC und 180-250V/DC, ta: -20°C - 50°C, tc: 75°C, Powerfaktor: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stat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0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12,00 bis 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0,10 bis 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