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F240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30W - IP20 - Primär: 220-240V - SLF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F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497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9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