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LK1201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12V/DC - 0,1-18W - IP20 - Primär: 220-240V - mit 1,5m Anschlussleitung mit Eurostecker - SLK-Serie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SLK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39335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pann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zschlussfeste Sicherheitstransformator kann problemlos beim Möbelbau zum Einsatz gebracht werden, da die MM-Kennzeichnung gegeben ist. Der Anschluss primärseitig und sekundärseitig erfolgt durch Schraubklemmen, welche für Kabel von 0,75mm² - 2,5mm² geeignet sind, wobei das Netzgerät primärseitig bereits mit einer 1,5m langen Eurozuleitung ausgestattet ist. Technische Daten: Versorgungsspannung: 220-240V/AC und 180-250V/DC, ta: -20°C - 50°C, tc: 85°C, Powerfaktor: 0,80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stat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12,00 bis 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0,10 bis 1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