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12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50W - IP20 - Primär: 10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33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