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120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75,6W - IP20 - Primär: 220-240V/AC - 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4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, ta: -20°C - 50°C, tc: 85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7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