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12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100W - IP20 - Primär: 10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37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100-240V/AC und 180-250V/DC, ta: -20°C - 50°C, tc: 85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