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0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8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33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5°C, Powerfaktor: 0,8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