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24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24V/DC - 0,1-100W - IP20 - Primär: 10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35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100-240V/AC und 180-250V/DC, ta: -20°C - 50°C, tc: 85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8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