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48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0,1-100,8W - IP20 - Primär: 22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3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85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00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