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481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48V/DC - 0,1-150W - IP20 - Primär: 22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3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45°C, tc: 9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48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