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M68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IP68-Schraubverbindung - 5-pol. - max. 400V - Schraubmuff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3746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5-pol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Schraubmuffe kann für vielfältige Kabelverbindungen im Außenbereich verwendet werden. Die zu verbindenden Kabel werden beidseitig durch die Schraubverbindung in Verbindung mit den Dichtungseinsätzen sicher an ihrem Platz gehalten. Im Inneren befindet sich die Schraubklemme zur Verdrahtung der Kabel. Technische Daten: max. 400V, 20A, Schutzart: IP6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17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alogenfre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iter:</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yp:</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abeldurchmesser Hauptkabel (mm):</w:t>
        <w:tab/>
        <w:t>8,00 bis 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abeldurchmesser Abzweigkabel (mm):</w:t>
        <w:tab/>
        <w:t>8,00 bis 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rgbauzulass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nennquerschnitt Abzweigkabel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nennquerschnitt Hauptkabel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bindungszubehör mitgeliefert:</w:t>
        <w:tab/>
        <w:t>Schraubverbind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