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T33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mit Farbsensor - dreh-/sb. - weiß - IP20 - 100-240V - 33W - 2700-5100K - max. 1925lm - CRI95 - L80B10 bei 50.000h - UGR&gt;19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Schienenstrahler mit intelligentem Farbsensor für vielfältige Anwendungen im Innenbereich. Sowohl Effektbeleuchtungen, Raumbeleuchtung, akzentuierte Beleuchtung und vieles mehr, lassen sich mit dieser Leuchte umsetzten. Der integrierte Farbsensor analysiert die gegebenen Licht- bzw. Umgebungsverhältnisse/-farben mittels Reflexionslicht-Messung und passt sich diesen automatisch an. Durch den verbauten RGB-Vollspektrum-LED-Chip (CRI&gt;95) wird immer ein perfektes Lichtbild gewährleistet. Durch den rückseitig angebrachten Dipschalter kann zwischen verschiedenen Modi gewechselt werden. Es bieten sich dadurch Möglichkeiten wie zeitliche, einmalige oder dauerhafte Analyse und Anpassung des Strahlers an die örtlichen Gegebenheiten. Es ist außerdem möglich, die Leuchte über eine Zentralbatterie zu betreiben, mit einer Eingangsspannung von 176-300V/DC. Der Strahler lässt sich um 355° drehen und auf eine Seite schwenken, mit einem Schwenkwinkel von 90°.  Die Leuchte ist inklusive Adapter für 3-Phasen-Schienen. Kompatible 3-Phasenschienen: Staff, Eutrac, Noraic, Global, Nuco, Ivela. Die Gehäusefarbe entspricht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5.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925,00 bis 1.9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