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STR2012302802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-Strip - IP20 - 12V/DC - 4,8W/m - 467lm/m - 60LED/m - 5m-Rolle - 3000K - max. Einspeiselänge: 5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ECO-Ser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59503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1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LED Stripes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Kürzbarer und flexibler LED-Strip für vielfältige Anwendungsmöglichkeiten, wie z. B. direkte oder indirekte Raumbeleuchtung, dekorativ und effektvoll für Wohnzimmer, Schlafzimmer, Flur, Küche und vieles mehr. Den Anwendungsmöglichkeiten sind nahezu keine Grenzen gesetzt. Wichtig: Um ein überhitzen des Strips zu vermeiden, darf dieser nur auf Wärmeleitenden Untergründen verbaut werden, vorzugsweise in Aluminiumprofilen. Die Lichtausbeute beträgt max. 467lm pro Meter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706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ontageart:</w:t>
        <w:tab/>
        <w:t>Aufbau/Einbau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führung:</w:t>
        <w:tab/>
        <w:t>Ban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löte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(°):</w:t>
        <w:tab/>
        <w:t>12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pannungsart:</w:t>
        <w:tab/>
        <w:t>DC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gerät:</w:t>
        <w:tab/>
        <w:t>LED-Betriebsgerät spannungsgesteuer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lbstklebend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wiedergabeindex CRI:</w:t>
        <w:tab/>
        <w:t>80-8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Dimme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5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nicht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Schutzabdeck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ampenleistung je Meter (W):</w:t>
        <w:tab/>
        <w:t>4,8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der einzelnen Abschnitte (mm):</w:t>
        <w:tab/>
        <w:t>5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Anschlussse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Endstück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zahl der Leuchtmittel pro Meter:</w:t>
        <w:tab/>
        <w:t>6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ampenspannung (V):</w:t>
        <w:tab/>
        <w:t>12,00 bis 1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3.000,00 bis 3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je Meter (lm):</w:t>
        <w:tab/>
        <w:t>467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messungslebensdauer L70/B50 bei 25 °C (h):</w:t>
        <w:tab/>
        <w:t>40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nlichtausbeute (lm/W):</w:t>
        <w:tab/>
        <w:t>97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E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