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STR20126028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-Strip - IP20 - 12V/DC - 9,6W/m - 821lm/m - 120LED/m - 5m-Rolle - 3000K - max. Einspeiselänge: 5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ECO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5959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1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Stripe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Kürzbarer und flexibler LED-Strip für vielfältige Anwendungsmöglichkeiten, wie z. B. direkte oder indirekte Raumbeleuchtung, dekorativ und effektvoll für Wohnzimmer, Schlafzimmer, Flur, Küche und vieles mehr. Den Anwendungsmöglichkeiten sind nahezu keine Grenzen gesetzt. Wichtig: Um ein überhitzen des Strips zu vermeiden, darf dieser nur auf Wärmeleitenden Untergründen verbaut werden, vorzugsweise in Aluminiumprofilen. Die Lichtausbeute beträgt max. 821lm pro Meter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06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ontageart:</w:t>
        <w:tab/>
        <w:t>Aufbau/Einbau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Ba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löt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(°)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pannungs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lbstklebend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imme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5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Schutzabdeck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leistung je Meter (W):</w:t>
        <w:tab/>
        <w:t>9,6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der einzelnen Abschnitte (mm):</w:t>
        <w:tab/>
        <w:t>2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Anschlusss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Endstück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Leuchtmittel pro Meter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spannung (V):</w:t>
        <w:tab/>
        <w:t>12,00 bis 1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je Meter (lm):</w:t>
        <w:tab/>
        <w:t>82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lebensdauer L70/B50 bei 25 °C (h):</w:t>
        <w:tab/>
        <w:t>40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8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D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