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TR20126028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20 - 12V/DC - 9,6W/m - 891lm/m - 120LED/m - 5m-Rolle - 4000K - max. Einspeiselänge: 5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CO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5961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für vielfältige Anwendungsmöglichkeiten, wie z. B. direkte oder indirekte Raumbeleuchtung, dekorativ und effektvoll für Wohnzimmer, Schlafzimmer, Flur, Küche und vieles mehr. Den Anwendungsmöglichkeiten sind nahezu keine Grenzen gesetzt. Wichtig: Um ein überhitzen des Strips zu vermeiden, darf dieser nur auf Wärmeleitenden Untergründen verbaut werden, vorzugsweise in Aluminiumprofilen. Die Lichtausbeute beträgt max. 891lm pro Meter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9,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89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ebensdauer L70/B50 bei 25 °C (h):</w:t>
        <w:tab/>
        <w:t>40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9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D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