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12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4,4W/m - 1418lm/m - 120LED/m - 5m-Rolle - 3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418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4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