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54123028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54 - 12V/DC - 4,8W/m - 460lm/m - 60LED/m - 5m-Rolle - 4000K - max. Einspeiselänge: 5m - UV-beständ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55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vielfältige Anwendungsmöglichkeiten, wie z. B. direkte oder indirekte Raumbeleuchtung, dekorativ und effektvoll für Wohnzimmer, Schlafzimmer, Flur, Küche und vieles mehr. Den Anwendungsmöglichkeiten sind nahezu keine Grenzen gesetzt. Wichtig: Um ein überhitzen des Strips zu vermeiden, darf dieser nur auf Wärmeleitenden Untergründen verbaut werden, vorzugsweise in Aluminiumprofilen. Die Lichtausbeute beträgt max. 460lm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4,8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4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