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5412602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54 - 12V/DC - 9,6W/m - 788lm/m - 120LED/m - 5m-Rolle - 30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6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788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7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