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54126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54 - 12V/DC - 9,6W/m - 774lm/m - 12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6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774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