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2412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24V/DC - 14,4W/m - 1337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337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