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12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14,4W/m - 1292lm/m - 12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3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292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