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9,6W/m - 774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74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