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542460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54 - 24V/DC - 9,6W/m - 840lm/m - 120LED/m - 5m-Rolle - 4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2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840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