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TR54246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2W/m - max. 592lm/m - 60LED/m - 5m-Rolle - RGB+W(3000K)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CO-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für vielfältige Anwendungsmöglichkeit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136lm im RGB-Modus und 456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ebensdauer L70/B50 bei 25 °C (h):</w:t>
        <w:tab/>
        <w:t>4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