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6724120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14,4W/m - 1251lm/m - 120LED/m - 5m-Rolle - 3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3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1251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4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25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G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