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TR672412028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67 - 24V/DC - 14,4W/m - 1220lm/m - 120LED/m - 5m-Rolle - 2700K - max. Einspeiselänge: 5m - UV-beständ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ECO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636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für vielfältige Anwendungsmöglichkeiten, wie z. B. direkte oder indirekte Raumbeleuchtung, dekorativ und effektvoll für Wohnzimmer, Schlafzimmer, Flur, Küche und vieles mehr. Den Anwendungsmöglichkeiten sind nahezu keine Grenzen gesetzt. Wichtig: Um ein überhitzen des Strips zu vermeiden, darf dieser nur auf Wärmeleitenden Untergründen verbaut werden, vorzugsweise in Aluminiumprofilen. Die Lichtausbeute beträgt max. 1220lm pro Meter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14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2.700,00 bis 2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1.2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ebensdauer L70/B50 bei 25 °C (h):</w:t>
        <w:tab/>
        <w:t>40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8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G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