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672430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4,8W/m - 455lm/m - 60LED/m - 5m-Rolle - 4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1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55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