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67246028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9,6W/m - 819lm/m - 120LED/m - 5m-Rolle - 40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24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819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9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8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