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TVB672409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3D-Bend - IP67 - 24V/DC - 9W/m - 400lm/m - 120LED/m - 2700K - Teilungsmaß: 8,33mm - Einspeiselänge: 5m (1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3D-B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2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8,33mm konfektioniert werden. Die maximale Einspeiselänge beträgt 5m bei einseitiger Einspeisung, bzw. 10m bei beidseitiger Einspeisung. Der konfektionierte Strip wird standardmäßig einseitig mit einer 0,5m langen Anschlussleitung (2x 0,5mm²) mit freien Aderenden ausgeliefert. Da es sich hier um einen Top-View Neon-Flex-Strip handelt, ist der LED-Strip unten angebracht. Trotzdem lässt sich der Neon-Flex-Strip sowohl nach oben und unten, als auch nach link und rechts beliebig biegen (Biegeradius beachten). Darüberhinaus kann der Strips auf einer Länge von 1m um 360° gedreht werden. Außerdem ist der Strip UV-, Chlor, Salzwasser-, und Lösemittel- beständig (nicht Meerwasserbeständig). Der Einsatz eines Aluminiumprofils ist optional möglich, jedoch nicht unbedingt erforderlich.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