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4W/m - 220lm/m - 120LED/m - 3000K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22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