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6524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Mini - IP65 - 24V/DC - 4W/m - 220lm/m - 120LED/m - 27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2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34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