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65240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Mini - IP65 - 24V/DC - 4W/m - 242lm/m - 120LED/m - 4000K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2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34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242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