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65240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Mini - IP65 - 24V/DC - 9W/m - 484lm/m - 120LED/m - 4000K - Teilungsmaß: 50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ni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2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5m bei einseitiger Einspeisung, bzw. 10m bei beidseitiger Einspeisung. Der konfektionierte Strip wird standardmäßig einseitig mit einer 0,5m langen Anschlussleitung (2x 0,34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484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