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652409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Mini - IP65 - 24V/DC - 9W/m - 440lm/m - 120LED/m - amber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44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amber (Bernst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