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65A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Sideview Mini und Topview Mini - Unicolor - Aluminium-Profil - 97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Unicolor Neon-Flex Sideview Mini und Topview Mini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