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65AP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Sideview Mini und Topview Mini - Unicolor - Aluminium-Profil - 3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7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Sideview Mini und Topview Mini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