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V65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efestigungsclip - 2er-Set (2x Clip inkl. Schrauben) - für LED Neon-Flex Sideview Mini und Topview Min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NEONFLE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7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n Montageclips können die LED Neon-Flex-Strips Sideview Mini und Topview Mini ohne Verwendung eines Alu-Profils montiert werden. Im Lieferumfang sind zwei Clips inkl. Schrauben enthalten. Technische Daten: Material: Edelstahl, Farbe: Weiß (pulverbeschichtet), UV- und Salzwasserbeständig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Montagecli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