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09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9W/m - 33lm/m - 120LED/m - blau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5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33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bl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