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14W/m - 405lm/m - 120LED/m - 3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405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