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VB6724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Neon-Flex - Sideview - IP67 - 24V/DC - 14W/m - 424lm/m - 120LED/m - 4000K - Teilungsmaß: 50mm - Einspeiselänge: 5m (10m beids.)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Big Sidevie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55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Neon-Flex LED-Strip kann in jeder Wunschlänge (Angabe der benötigten Segmente), unter Beachtung des Teilungsmaßes von 50mm konfektioniert werden. Die maximale Einspeiselänge beträgt 5m bei einseitiger Einspeisung, bzw. 10m bei beidseitiger Einspeisung. Der konfektionierte Strip wird standardmäßig einseitig mit einer 0,5m langen Anschlussleitung (2x 0,75mm²) mit freien Aderenden ausgeliefert. Da es sich hier um einen Side-View Neon-Flex-Strip handelt, ist der LED-Strip seitlich angebracht, wodurch sich der Neon-Flex-Strip nach links und rechts beliebig biegen lässt (Biegeradius beachten). Außerdem ist der Strip UV-, Chlor, Salzwasser-, und Lösemittel- beständig (nicht Meerwasserbeständig). Der Einsatz eines Aluminiumprofils ist optional möglich, jedoch nicht unbedingt erforderlich. Die Lichtausbeute beträgt 424lm pro Meter. Mittlere Nennlebensdauer: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6,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4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