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14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14W/m - max. 159lm/m - 96LED/m - RGB+W (3000K) - Teilungsmaß: 62,5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EONFLEX</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6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62,5mm konfektioniert werden. Die maximale Einspeiselänge beträgt 5m bei einseitiger Einspeisung, bzw. 10m bei beidseitiger Einspeisung. Der konfektionierte Strip wird standardmäßig einseitig mit einer 0,5m langen Anschlussleitung (5x 0,50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RGB: 91lm pro Meter, Weiß (3000K): 68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6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