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VB67AP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-Profil für LED-Neon-Flex Sideview Unicolor - Aluminium-Profil - 97cm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7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lu-Profil wird eine geradlinige Führung bei der Montage der LED Neon-Flex-Strips deutlich erleichtert. Das Profil ist geeignet für Unicolor Neon-Flex Sideview. Für eine einfache Montage des Profils sind zwei Löcher für die Schraubbefestigung vorgebohrt. Die Lieferung erfolgt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