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B67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LED Neon-Flex Sidevie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Montageclips können die LED Neon-Flex-Strips Sideview ohne Verwendung eines Alu-Profils montiert werden. Im Lieferumfang sind zwei Clips inkl. Schrauben enthalten. Technische Daten: Material: Polycarbonat, Farbe: Weiß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