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B2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2er-Set für APTB2AM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5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TB2AM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