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S25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20-240V - IP20 - 11W, 15W, 20W, 25W - 3000K - 1430-3250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79-240V/DC. Mittels Schalter kann eine von vier möglichen Leistungen (11W, 15W, 20W, 25W) eingestellt werden. Die möglichen Lumen unter Berücksichtigung der einstellbaren Wattage sind: 11W (1430lm), 15W (1950lm), 20W (2600lm), 25W (3250lm). Die Leuchte lässt sich um 355° drehen und auf eine Seite schwenken, mit einem Schwenkwinkel von 90°.  Die Leuchte ist inklusive Adapter für 3-Phasen-Schienen. Kompatible 3-Phasenschienen: Global, Eutrac, Nuco, Ivela, Staff, Norlux, Powergear, Stucchi, Erco. Die Gehäusefarbe entspricht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