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65240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Mini - IP65 - 24V/DC - 4W/m - 242lm/m - 120LED/m - 4000K - Teilungsmaß: 50mm - Einspeiselänge: 10m (2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ni Top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3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10m bei einseitiger Einspeisung, bzw. 20m bei beidseitiger Einspeisung. Der konfektionierte Strip wird standardmäßig einseitig mit einer 0,5m langen Anschlussleitung (2x 0,34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242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