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6524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Mini - IP65 - 24V/DC - 9W/m - 503lm/m - 120LED/m - 3000K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3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34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503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