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479lm/m - 120LED/m - 27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479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