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9W/m - 395lm/m - 120LED/m - grün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395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grü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